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Символика государственной власти, политические объединения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онституционное (государственное) право – это «совокупность правовых норм, охраняющих основные права и свободы человека и учреждающих в этих целях определённую систему государственной власти». Оно теснее других отраслей права связано с политикой и политической системой. Властные отношения соприкасаются не только с индивидуальными проявлениями свободы человека, но и с коллективными действиями людей через политические партии и общественные объединения, которые путём выборов участвуют в формировании органов государственной власти, а затем и в функционировании этих органов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этой работе мною будут выяснены вопросы о государственной символике Российской Федерации в новом варианте, структура органов государственной власти, а также статус политических общественных объединений.       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Целью этой работе является раскрытие таких вопросов как государственная символика РФ, структура органов государственной власти РФ, а также выяснение статуса политических общественных объединений и права граждан на политические общественные объединения на основе анализа положений Конституции РФ, федерального законодательства, научной и учебной литературы. </w:t>
      </w:r>
    </w:p>
    <w:p>
      <w:pPr>
        <w:pStyle w:val="Normal"/>
        <w:spacing w:lineRule="auto" w:line="360"/>
        <w:ind w:left="-90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сударственная символика Российской Федерации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 символикой Российской Федерации являются герб, гимн и флаг РФ. Статья 70 Конституции РФ гласит, что государственные флаг, герб и гимн Российской Федерации, их описание и порядок официального использования устанавливаются федеральным конституционным законом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ак, в соответствии со ст. 1 ФКЗ «О государственном гербе Российской Федерации» государственный герб Российской Федерации является официальным государственным символом РФ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осударственный герб РФ представляет собой четырёхугольный, с закруглёнными нижними углами, заострённый в оконечности красный геральдический щит с золотым двуглавым орлом, поднявшим вверх распущенные крылья. Орёл увенчан двумя малыми коронами и над ними – одной большой короной, соединёнными лентой. В правой лапе орла – скипетр, в левой – держава. На груди орла, в красном щите, - серебряный всадник в синем плаще на серебряном коне, поражающий серебряным копьём чёрного опрокинутого навзничь и попранного конём дракона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огласно ст. 3 государственный герб РФ в многоцветном варианте помещается на бланках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едеральных конституционных законов и федеральных законов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казов и распоряжений Президента РФ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становлений Совета Федерации Федерального Собрания РФ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становлений Государственной Думы Федерального Собрания РФ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становлений и распоряжений Правительства РФ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ешений Конституционного Суда РФ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ешений Верховного Суда РФ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ешений Высшего Арбитражного Суда РФ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резидента РФ; и т. д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осударственный герб РФ воспроизводится на документах, удостоверяющих личность гражданина РФ, на иных документах общегосударственного образца, выдаваемых федеральными органами государственной власти, а также помещается на пограничных знаках и в пунктах пропуска через Государственную границу РФ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илу ст. 8 гербы (геральдические знаки) субъектов РФ, муниципальных образований, общественных объединений, предприятий, учреждений и организаций независимо от форм собственности не могут быть идентичны Государственному гербу Российской Федерации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 одновременном размещении Государственного герба РФ и других гербов (геральдических знаков) размер герба (геральдического знака) субъектов РФ, муниципального образования, общественного объединения, предприятия, учреждения и организации не может превышать размер Государственного герба РФ, при этом Государственный герб РФ не может размещён ниже других гербов (геральдических знаков)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Также порядок официального использования и описание государственного гимна и флага установлен в ФКЗ «О государственном гимне РФ» и ФКЗ «О государственном флаге РФ». </w:t>
      </w:r>
    </w:p>
    <w:p>
      <w:pPr>
        <w:pStyle w:val="Normal"/>
        <w:spacing w:lineRule="auto" w:line="360"/>
        <w:ind w:left="-90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руктура органов государственной власти по Конституции РФ 1993 г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Структура органов государственной власти отражена в Конституции Российской Федерации.  Так, в соответствии со ст. 80 Конституции РФ Президент РФ является главой государства. Он является гарантом Конституции РФ, прав и свобод человека и гражданина, принимает меры по охране суверенитета РФ, её независимости и государственной целостности, обеспечивает согласованное функционирование и взаимодействие органов государственной власти. Президент РФ определяет основные направления внутренней и внешней политики государства, а как глава государства, он представляет РФ внутри страны и в международных отношениях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илу ст. 94 Конституции РФ законодательную власть в РФ осуществляет Федеральное Собрание РФ – парламент РФ, которое является представительным и законодательным органом Российской Федерации. Статья 95 гласит, что Федеральное Собрание состоит из двух палат – Совета Федерации и Государственной Думы и является постоянно действующим органом. Совет Федерации и Государственная Дума заседают раздельно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гласно ст. 110 Конституции РФ исполнительную власть Российской Федерации осуществляет Правительство РФ, которое состоит из Председателя Правительства РФ, заместителей Председателя Правительства РФ и федеральных министров. Правительство является высшим органом исполнительной власти, который не позднее недельного срока после его назначения представляет Президенту РФ предложения о структуре федеральных органов исполнительной власти, что имеет непосредственное отношение к формированию системы органов исполнительной власти в РФ (ч. 1 ст. 112 Конституции РФ).  Полномочия Правительства РФ указаны в ст. 114 Конституции. В частности, оно разрабатывает и представляет Государственной Думе федеральный бюджет и обеспечивает его исполнение; представляет Государственной Думе отчёт о его исполнении; обеспечивает проведение в РФ единой финансовой, кредитной и денежной политики; и т.д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онцепция исполнительной власти по Конституции 1993 года принципиально отличается от положений, содержащихся в ранее действовавшей Конституции РСФСР в том, что отныне Президент РФ не является главой исполнительной власти и высшим должностным лицом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дея отделения исполнительной власти от законодательной и судебной нашла своё отражение в выделении в Конституции РФ самостоятельной главы 6 – «Правительство Российской Федерации»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Глава 7 Конституции РФ говорит также о такой ветви государственной власти, как судебная власть. Согласно ст. 118 Конституции правосудия в РФ осуществляется только судом. Судебная власть осуществляется посредством конституционного, гражданского, административного и уголовного судопроизводства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ституционный Суд РФ состоит из 19 судей и разрешает дела, указанные в ст. 125 Конституции РФ. Верховный Суд РФ является высшим судебным органом по гражданским, уголовным, административным и иным делам, подсудным судам общей юрисдикции, осуществляет судебный надзор и даёт разъяснения по вопросам судебной практики. Высший Арбитражный Суд РФ является высшим судебным органом по разрешению экономических споров и иных дел, рассматриваемых арбитражными судами, осуществляет судебный надзор и даёт разъяснения по вопросам судебной практики.</w:t>
      </w:r>
    </w:p>
    <w:p>
      <w:pPr>
        <w:pStyle w:val="Normal"/>
        <w:spacing w:lineRule="auto" w:line="360"/>
        <w:ind w:left="-900" w:firstLine="7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о ст. 129 Конституции РФ прокуратура представляет собой единую централизованную систему с подчинением нижестоящих прокуроров вышестоящим и Генеральному прокурору РФ. Полномочия, организация и порядок деятельности прокуратуры РФ определяются федеральным законом «О прокуратуре РФ»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cs="Arial" w:ascii="Arial" w:hAnsi="Arial"/>
        </w:rPr>
        <w:t>Схема органов государственной власти Российской Федерации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9155" cy="347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ус политических общественных объединений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аждый человек, законно находящийся на территории Российской Федерации и обладающий всеми ее правами и обязанностями имеет право создавать общественные объединения и организации для реализации своих общественных, социальных и политических интересов. Право на  объединение имеют как российские граждане, так и лица без гражданства; исключением являются политические права, права на создание и участие в которых имеют только граждане Российской Федерации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нятие или вступление гражданина в общественную организацию осуществляется на добровольных началах в соответствии с условиями, записанными в ее уставе. Никто не может быть принужден к вступлению в какие-либо общественные организации, а также пребывания в них. Право на общественные объединения предоставляет гражданину широкий спектр реализации своих интересов непосредственно или вместе с общественной организацией. Конституция РФ гарантирует свободу деятельности общественных объединений. Это означает, что общественные объединения создаются без предварительного запрещения государственных органов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собое место в системе общественных объединений занимают политические партии. Цель их создания – политическая деятельность. Они участвуют в избирательных кампаниях, вовлечены в решение государственных проблем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о ст. 3 ФЗ «О политических партиях» политическая партия – это общественное объединение, созданное в целях участия граждан РФ в политической жизни общества посредством формирования и выражения их политической воли, участия в общественных и политических акциях, в выборах и референдумах, а также в целях представления интересов граждан в органах государственной власти и органах местного самоуправления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олитическая партия должна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литическая партия должна иметь региональные отделения более чем в половине субъектов РФ, при этом в субъекте РФ может быть создано только одно региональное отделение данной политической парти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политической партии должно состоять не менее 10 000 членов, при этом более чем в половине субъектов РФ политическая партия должна иметь региональные отделения численностью не менее 100 членов политической партии в соответствии с п. 6 ст. 23 настоящего ФЗ. В остальных региональных отделениях численность каждого из них не может составлять менее 50 членов политической партии в соответствии с п. 6 ст. 23 настоящего ФЗ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уководящие и иные органы политической партии, её региональные отделения и иные структурные подразделения должны находиться на территории Российской Федерации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и и задачи политической партии излагаются в её уставе и программе. Основными целями политической партии являются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ормирование общественного мне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литическое образование и воспитание граждан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ражение мнений граждан по любым вопросам общественной жизни, доведение этих мнений до сведения широкой общественности и органов государственной власт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ыдвижение кандидатов на выборах в законодательные (представительные) органы государственной власти и представительные органы местного самоуправления, участие в выборах в указанные органы и в их работе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огласно ст. 28 в собственности политической партии может находиться любое имущество, необходимое для обеспечения её деятельности, предусмотренной ФЗ «О политических партиях» и уставом политической партии. Члены партии не имеют прав в отношении её имущества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илу ст. 31 политическая партия самостоятельна в решении хозяйственных вопросов своей деятельности, в т.ч. вопросов оплаты труда, предпринимательской деятельности, получения и использования денежных средств и иного имущества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о ст. 33 государственная поддержка политических партий путём их государственного финансирования осуществляется по итогам участия в выборах в целях компенсации их финансовых затрат за счёт средств федерального бюджета в порядке, предусмотренном ФЗ «О политических партиях»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онтроль за соблюдением политическими партиями, их региональными отделениями и иными структурными подразделениями законодательства РФ, а также за соответствием деятельности     политической партии, её региональных отделений и иных структурных подразделений положениям, целям и задачам, предусмотренным уставами политических партий, осуществляют регистрирующие органы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лучае нарушения политической партией Конституции РФ, федеральных конституционных законов, ФЗ «О политических партиях» и иных федеральных законов федеральный регистрирующий орган выносит письменное предупреждение с указанием допущенных нарушений и устанавливает срок их устранения, составляющий не менее 2 месяцев. В случае, если эти нарушения не были устранены и предупреждение не было обжаловано в суд, деятельность политической партии может быть приостановлена на срок до 6 месяцев решением Верховного Суда РФ на основании заявления регистрирующего органа.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а протяжении всего исторического развития Российского государства конституция много раз подвергалась всяческим изменениями и преобразованиям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онституция РФ 1993 года закрепила ряд новых демократических принципов жизни Российской Федерации. Так, в частности, ею установлена государственная символика Российской Федерации в новом варианте, структуру органов государственной власти, а также установила право на объединение.       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еобходимо отметить, что право на объединение имеют как российские граждане, так и иностранцы и лица без гражданства, исключением являются политические партии, права на создание которых и участие в которых имеют только граждане России. Однако право на объединение может подвергаться ограничениям, которые устанавливаются Конституцией и Федеральными законами. Так, на основании ст.56 Конституции отдельные ограничения права на объединение могут устанавливаться в условиях чрезвычайного положения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представленной работе мною были раскрыты такие вопросы как государственная символика РФ, структура органов государственной власти РФ, а также выяснен статус политических общественных объединений на основе анализа положений Конституции РФ, федерального законодательства, научной и учебной литературы. </w:t>
      </w:r>
    </w:p>
    <w:p>
      <w:pPr>
        <w:pStyle w:val="Normal"/>
        <w:spacing w:lineRule="auto" w:line="360"/>
        <w:ind w:left="-9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900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нституция РФ. М.: Спарк. – 2000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 государственном гербе РФ: ФКЗ от 25.12.2000. № 2 – ФКЗ // Собрание законодательства РФ. – 2001. – № 1. – Ст. 1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 государственном гимне РФ: ФКЗ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 государственном флаге РФ: ФКЗ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 политических партиях: ФЗ от 29.06.01. // Собрание законодательства РФ. – 2001. - № 25. – Ст. 2950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аглай М.В. Конституционное право Российской Федерации. М.: Норма – Инфра – М. – 199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Коваленко А.И. Конституционное право России: схемы, комментарии. М.: Право и закон. – 1996.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5" w:leader="none"/>
      </w:tabs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left="720" w:hanging="0"/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2:37:00Z</dcterms:created>
  <dc:creator>Buh_3</dc:creator>
  <dc:description/>
  <cp:keywords/>
  <dc:language>en-US</dc:language>
  <cp:lastModifiedBy>Jane</cp:lastModifiedBy>
  <dcterms:modified xsi:type="dcterms:W3CDTF">2005-12-02T13:17:00Z</dcterms:modified>
  <cp:revision>18</cp:revision>
  <dc:subject/>
  <dc:title>План:</dc:title>
</cp:coreProperties>
</file>