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</w:rPr>
        <w:t>Зарождение прав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ль религии в государственно-правовых системах Древнего Восток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ind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Древний Египет</w:t>
      </w:r>
    </w:p>
    <w:p>
      <w:pPr>
        <w:pStyle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евнейшей формой религии Египта было почитание местных номовых божеств – покровителей. Каждый ном чтил свое священное животное, связанное так или иначе с местным богом: последний изображался нередко или в виде этого животного, или в смешанном, зооантропоморфном образ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сшим же культом был культ солнечного божества, грозного и благого, дающего жизнь и испепеляющего. Египет называли Страною солнца, фараонов – сынами Солнца. В Древнем царстве почитали бога солнца Ра. Воплощением солнечного божества, побеждающего силы мрака, был бог Гор, светлый соколо, сын Осириса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Древняя Индия</w:t>
      </w:r>
    </w:p>
    <w:p>
      <w:pPr>
        <w:pStyle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ую роль в духовной жизни Древней Индии играла религия. Главным религиозным течением был индуизм (ему следует сейчас более 80 % населения Индии); корни этой религии уходят в глубокую древность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религиозных и мифологических представлениях племен ведийской эпохи можно судить по памятникам того периода – ведам, содержащим богатый материал по мифологии, религии, ритуалу. Ведийские гимны считались и считаются в Индии священными текстами, их изустно передавали из поколения в поколение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 обращения к богам, гимны и заклинания рисуют мир ведийского человека, его верования принято называть ведизмом. Одной из характерных черт ведийской религии является политеизм – поклонение многим богам и божества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ец эпохи вед обожествлял силы природы, одушевлял растения, горы, реки. Позднее оформилось учение о переселении душ. Индийцы верили, что ведущий благостную жизнь отправляется после смерти в рай, грешника же ждут гонцы бога загробного мира – Ям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ы завоевать расположение богов, индийцы приносили ему жертвы, молили о помощи, потомстве и богатстве. Конечно, жертвоприношения не были одинаковыми – богатые устаивали пышные церемонии, бедные довольствовались поднесением цветов и «священной воды». В ведах рассказывается о жертвенном огне в честь богов, в который бросали зерна, возливали опьяняющий «напиток бессмертия» - сому, приносили в жертву животных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ведийских гимнах выражается мысль о том, что даже боги не вечны, что творцом было некое «абстрактное божество», что из великана Пуруши родилось все – земля, небо, солнце, люди боги. В «Гимне о сотворении мира» основой бытия провозглашается нечто безлично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огие черты ведизма вошли в индуизм, хотя это была уже развитая религия, отражающая иной этап в духовной жизн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индуизме на первый план выдвигается бог-творец.</w:t>
      </w:r>
    </w:p>
    <w:p>
      <w:pPr>
        <w:pStyle w:val="Heading5"/>
        <w:ind w:hanging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Древний Китай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лигиозной структуре Китая всегда была свойственна незначительная роль духовенства. Чаще всего ученые выполняли важнейшие функции жрецов в честь Неба – высшей всеобщности, абстрактной и холодной, безразличной к человеку. Именно они были уважаемым и привилегированным сословием в Китае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и особенности религиозной культуры Китая были заложены в глубокой древности, начиная со второго тысячелетия до н.э. Как и у других народов, у китайцев было множество богов и духов, которым они приносили жертвы, в том числе и кровавые. Но с течением времени на первый план среди этих богов стал выходить Шанди, верховное божество и легендарный родоначальник, их предок-тотем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так, в китайской традиции религия обернулась этикой, индивид в ней как бы заслонил богов. Акцент на моральной и совершенно беспристрастной воле Неба потребовал и соответствующей трактовки народ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ль армии в государственном механизме Древнего Ри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Армия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ла собой в течение всех лет республики (до эпохи диктатур) народное ополчение и уже по одной этой причине бывшей силой, стоявшей на пути к неограниченной царской власти или установлению олигархической формы правлени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гда с широкой завоевательной  политикой Рима, сначала в самой Италии, а затем и на всем ареале земель, омываемых Средиземным морем, римская армия стала постоянным инструментом политики, наемной силой, содержащейся за счет завоеванных народов, разрушилась преграда перед военными диктатурами и появилась возможность перехода к монархическому управлению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мия стала постоянной и наемной. Солдаты служили 30 лет, получая жалованье, а по выходе в отставку – значительный земельный участок. Командный состав армии комплектовался из сенаторского и всаднического сословий. Рядовой солдат не мог подняться выше должности командира сотни – центуриона.</w:t>
      </w:r>
    </w:p>
    <w:p>
      <w:pPr>
        <w:pStyle w:val="Heading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мия в ранний период</w:t>
      </w:r>
    </w:p>
    <w:p>
      <w:pPr>
        <w:pStyle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родов было 300, по 100 в каждом племени. Десять родов образовывали курию (10 курий – триба - племя). Такая организация была и остается предметом научной дискуссии вследствие ее явного искусственного происхождения. Это, по сути дела, рационально устроенная армия, на раннем этапе, при Ромуле, завоевавшая и отстаивающая захваченную землю, а затем приступившая к планомерному захвату Италии.</w:t>
      </w:r>
    </w:p>
    <w:p>
      <w:pPr>
        <w:pStyle w:val="2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Армия в поздний период</w:t>
      </w:r>
    </w:p>
    <w:p>
      <w:pPr>
        <w:pStyle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мия, увеличенная на треть, была поделена на две части: одна ее часть размещалась на границах империи, другая, мобильная, обеспечивала внутреннюю безопасность Римской республики.</w:t>
      </w:r>
    </w:p>
    <w:p>
      <w:pPr>
        <w:pStyle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сточники и структура партикулярных систем светского прав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ая система как философское понятие - это некое целостное явление, состоящее из частей (элементов), взаимосвязанных и взаимодействующих между собой. Как целое невозможно без его составляющих, так и отдельные составляющие не могут выполнять самостоятельные функции вне систем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нятие «правовая система» имеет существенное значение для характеристики права той или иной страны. Обычно, в этом случае говорится о «национальной правовой системе», например, России, Великобритании, Китая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вот в отношении той или иной страны использование понятия «национальная правовая система» очень важно потому, что в ней наряду с собственно правом могут играть определяющую роль либо судебная (юридическая) практика, либо правовая идеология, от чего в свою очередь зависит весь строй, «весь мир» правовых явлений. </w:t>
      </w:r>
    </w:p>
    <w:p>
      <w:pPr>
        <w:pStyle w:val="Heading2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руктура и источн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артикулярных систем светского пра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Семья нормативно-законодательных систем континентальной Европы - </w:t>
      </w:r>
      <w:r>
        <w:rPr>
          <w:rFonts w:cs="Arial" w:ascii="Arial" w:hAnsi="Arial"/>
          <w:b/>
          <w:bCs/>
          <w:i/>
          <w:iCs/>
          <w:sz w:val="24"/>
          <w:szCs w:val="24"/>
        </w:rPr>
        <w:t>романо-германское право</w:t>
      </w:r>
      <w:r>
        <w:rPr>
          <w:rFonts w:cs="Arial" w:ascii="Arial" w:hAnsi="Arial"/>
          <w:sz w:val="24"/>
          <w:szCs w:val="24"/>
        </w:rPr>
        <w:t xml:space="preserve"> (в этих системах </w:t>
      </w:r>
      <w:r>
        <w:rPr>
          <w:rFonts w:cs="Arial" w:ascii="Arial" w:hAnsi="Arial"/>
          <w:b/>
          <w:bCs/>
          <w:i/>
          <w:iCs/>
          <w:sz w:val="24"/>
          <w:szCs w:val="24"/>
        </w:rPr>
        <w:t>источник</w:t>
      </w:r>
      <w:r>
        <w:rPr>
          <w:rFonts w:cs="Arial" w:ascii="Arial" w:hAnsi="Arial"/>
          <w:sz w:val="24"/>
          <w:szCs w:val="24"/>
        </w:rPr>
        <w:t xml:space="preserve"> права - </w:t>
      </w:r>
      <w:r>
        <w:rPr>
          <w:rFonts w:cs="Arial" w:ascii="Arial" w:hAnsi="Arial"/>
          <w:b/>
          <w:bCs/>
          <w:i/>
          <w:iCs/>
          <w:sz w:val="24"/>
          <w:szCs w:val="24"/>
        </w:rPr>
        <w:t>закон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Семья нормативно-судебных, </w:t>
      </w:r>
      <w:r>
        <w:rPr>
          <w:rFonts w:cs="Arial" w:ascii="Arial" w:hAnsi="Arial"/>
          <w:bCs/>
          <w:i/>
          <w:iCs/>
          <w:sz w:val="24"/>
          <w:szCs w:val="24"/>
        </w:rPr>
        <w:t>англосаксонских правовых систем</w:t>
      </w:r>
      <w:r>
        <w:rPr>
          <w:rFonts w:cs="Arial" w:ascii="Arial" w:hAnsi="Arial"/>
          <w:sz w:val="24"/>
          <w:szCs w:val="24"/>
        </w:rPr>
        <w:t xml:space="preserve"> - прецедентное право Великобритании, США (в этих системах доминирующее значение имеет </w:t>
      </w:r>
      <w:r>
        <w:rPr>
          <w:rFonts w:cs="Arial" w:ascii="Arial" w:hAnsi="Arial"/>
          <w:bCs/>
          <w:i/>
          <w:iCs/>
          <w:sz w:val="24"/>
          <w:szCs w:val="24"/>
        </w:rPr>
        <w:t>судебная, юридическая практик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Cs/>
          <w:i/>
          <w:iCs/>
          <w:sz w:val="24"/>
          <w:szCs w:val="24"/>
        </w:rPr>
        <w:t>прецедент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Семья религиозно-традиционных, заидеологизированных  систем - мусульманское право, советское право (здесь главную роль играют </w:t>
      </w:r>
      <w:r>
        <w:rPr>
          <w:rFonts w:cs="Arial" w:ascii="Arial" w:hAnsi="Arial"/>
          <w:bCs/>
          <w:i/>
          <w:iCs/>
          <w:sz w:val="24"/>
          <w:szCs w:val="24"/>
        </w:rPr>
        <w:t>религия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Cs/>
          <w:i/>
          <w:iCs/>
          <w:sz w:val="24"/>
          <w:szCs w:val="24"/>
        </w:rPr>
        <w:t>партийная идеология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торое же, система права, касается только самого права, его стро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 как система характеризуется следующими признаками:</w:t>
      </w:r>
    </w:p>
    <w:p>
      <w:pPr>
        <w:pStyle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-первых, система права характеризуется объективностью. Она не может создаваться по субъективному усмотрению людей, поскольку обусловлена реально существующей системой общественных отношений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-вторых, для системы права характерны единство и взаимосвязь норм, ее составляющих. Они не могут функционировать изолированно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-третьих, система права как целостное образование охватывает все нормы, действующие в той или иной стране, и представляет собой сложный многоуровневый комплекс, состоящий из норм права, правовых институтов и отраслей права. 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ольшое влияние на правовую систему оказывают политика и в целом политическая культура общества. Так, например, правовые системы Древнего Рима, Китая, Индии, Египта были органически взаимосвязаны с религией; морально-этические элементы культуры, правовые ценности выступали в религиозной форме, опирались на религию. 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ходству, единству элементов правовые системы различных государств принято объединять в группы – «правовые семьи». В качестве объединяющего признака при таких группировках принято принимать во внимание источники права, частное или публичное право, другие юридические качества. Кроме того, существует способ объединения правовых систем в группы на основе анализа того типа общества, к воплощению которого стремится то или иное государство на основе действующей в нем правовой системы.</w:t>
      </w:r>
    </w:p>
    <w:p>
      <w:pPr>
        <w:pStyle w:val="Heading3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мано-германская правовая  семья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признаком романо-германской правовой семьи является ее формирование на основе римского права.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мано-германская правовая семья объединяет правовые системы многих государств современного мирового сообщества. Существует она на европейской территории в странах латинской (Италия, Испания, Португалия) и романо-германской (Франция, Германия, Швеция) языковых групп. Кроме того,  к этой правовой семье относятся правовые системы государств континентальной Европы, Латинской Америки, значительной части Африки, стран Ближнего Востока. Во многих странах - например, в Японии - отчетливо наблюдается влияние этой правовой семьи.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4"/>
          <w:szCs w:val="24"/>
        </w:rPr>
        <w:t>Для правовой семьи  этого вида характерен взгляд на право и его взаимосвязь с моралью как на требование должного, а также оптимальная обобщенность норм права, разделение права на публичное и частное, выделение различных отраслей права. Ограниченная роль среди источников права принадлежит обычаю. В определенной степени в качестве источника права признается значение судебной практики, которая в странах этой системы достаточно хорошо развита. Формами государственно-правовых актов здесь являются декреты, регламенты, административные циркуляры и т.п..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rFonts w:cs="Arial" w:ascii="Arial" w:hAnsi="Arial"/>
          <w:bCs/>
          <w:i/>
          <w:iCs/>
          <w:sz w:val="24"/>
          <w:szCs w:val="24"/>
        </w:rPr>
        <w:t>Английское или общее право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истема общего права сложилась в Англии в период норманского завоевания и в процессе дальнейшего исторического развития распространилась на довольно широкой территории. В настоящее время семья английского общего права объединяет почти все, за небольшими исключениями, англоязычные страны. 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личия английского общего права от романо-германской правовой системы выражаются в структуре права, категориях и понятиях права, правовых нормах. В английском праве нет деления на публичное и частное право, на гражданское и торговое, административное и право социального обеспечения. В то же время в английском праве принято деление на общее право и право справедливости. В нем присутствуют такие категории как доверительная собственность, встречное удовлетворение, треспасс, эстоппель и др. Структура английского права складывалась в рамках судебной процедуры, поэтому правовые нормы в нем имеют, скорее, общий и абстрактный характер, нет деления норм на позитивные и императивные.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 источником английского права является судебная практика. Это означает, что суды не только применяют, но и непосредственно создают правовые нормы на основе судебных прецедентов. 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Мусульманское право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 мусульманским правом вообще понимается комплекс социальных норм, фундаментом и главной составной частью которого являются религиозные установления и предписания ислама, а также органически связанные с ними, проникнутые религиозным духом, нравственные и юридические нормы. 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овые системы мусульманских стран, хотя они и имеют определенные различия, сформировались и функционируют на религиозной основе ислама. В связи с этим основным источником -стержнем - мусульманского права является Коран, наряду с которым действует также  Сунна - жизнеописание Магомета - его поступков, поведения, высказываний. Большую роль в обоих этих источниках, обладающих юридической силой,  играет понятие справедливости. 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етий источник мусульманского права - иджма, т.е. согласие, достигнутое всем мусульманским сообществом по вопросам обязанностей правоверных, которое формируется на основе единого мнения знатоков ислама. Наконец, источником мусульманского права является кияс, т.е. умозаключения, сделанные по аналогии.  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Правовая система Китая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rFonts w:cs="Arial" w:ascii="Arial" w:hAnsi="Arial"/>
          <w:sz w:val="24"/>
          <w:szCs w:val="24"/>
        </w:rPr>
        <w:t>Правовая система современного Кита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 собой сложное переплетение двух противоположных исторически обусловленных концепций: 1) конфуцианства, призывавшего строить отношения людей на началах добродетели и морали и инициировавшего негативное отношение  к праву и закону; и 2) учения легистов (законников), обосновывавших идею приоритетной роли закона, гарантированного принудительной силой государства.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енные преобразования в правовой системе Китая были проведены в результате буржуазной революции и свержения монархического строя в 1911 г. Под влиянием политической и правовой мысли Запада были разработаны законодательные акты, проведена кодификация законодательства. Однако, учение Конфуция не утратил своего  духовного влияния и в этот период.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Правовая система Индии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овая система Индии (индийское право) - это оригинальная правовая система, отражающая воздействие английского общего права времен колонизации - с одной стороны, и индусского права - с другой. Нормы индийского права обязательны для всех проживающих в Индии граждан, независимо от их национальности и религиозной принадлежности. 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дусское право - это религиозная правовая система общины, исповедующей индуизм в Индии и других странах Юго-Восточной Азии и Африки. Главной чертой индусского права является его органическая связь с религией. Главными же источниками права современной Индии являются  закон и судебный прецедент. Конституция Индии устанавливает, что суды страны должны следовать прецеденту, созданному Верховным судом. Последний осуществляет и контроль за конституционностью индийских законов. 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Право Японии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овление современной правовой системы Японии происходило главным образом в условиях интенсивного развития капитализма и как собственно японское право оно сформировалось после первой мировой войны. Значительное влияние на него оказали юридический опыт и материалы западноевропейских государств, а также право США.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временных условиях хорошо организованную правовую систему Японии характеризуют развитое законодательство, суды, квалифицированные кадры юристов и высокая правовая культура населения. Основным источником права Японии являются законы, а также решения Верховного суда, содержащие толкование законов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Особенности семейного и наследственного права мусульманского Востока (традиция и история)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рак заключался на основе договора между, от имени мужа и жены. Договор определял и правовой режим имущества, принесенного женой в виде приданого: оно оставалось собственностью жены, допускалась и передача жене всего имущества семьи. Семейные отношения строились на главенстве мужа, но существовали пережитки матриархата, что сказывалось на относительно высоком положении женщины в семье. С течением времени, по мере укрепления прав мужа, он становится главой семьи, и женщина, несмотря на то что в целом ее положение было достаточно высокое, утрачивает прежнее равенство с мужем. 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на за неверность подвергалась суровому наказанию. Если жена была бесплодна, муж мог иметь побочную жену. Однако замужняя женщина не была бесправна: она могла иметь свое имущество, сохраняла право на приданое, имела право на развод, могла наследовать после мужа вместе с детьми.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ледование по желанию уже имеет силу, но с известным ограничениями. Преимущественным способом наследования является наследование по закону. В качестве наследников выступали: дети, усыновленные дети, внуки, дети от рабыни-наложницы, если отец признавал их своими. Наследниками по закону были дети обоего пола. Завещание могли составить как муж, так и жена.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древней Индии по законам Ману все имущество семьи было ее общим достоянием, но управлялось главой семьи. После смерти родителей имущество либо делилось между сыновьями, либо оставалось у старшего сына, становившегося опекуном в доме младших братьев. Дочери от наследования устранялись, но братья должны были выделить им по ¼ своей доли приданого. Наследование по завещанию древнеиндийское право не знало.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бщее и различное в государственном механизме 1У и У Республик во Франции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 xml:space="preserve">Общее: </w:t>
      </w:r>
      <w:r>
        <w:rPr>
          <w:rFonts w:cs="Arial" w:ascii="Arial" w:hAnsi="Arial"/>
          <w:sz w:val="24"/>
          <w:szCs w:val="24"/>
        </w:rPr>
        <w:t>Французское гражданство предоставлялось каждому родившемуся м имеющему место жительства во Франции. По достижении 21 года он допускался к осуществлению прав французского гражданина. Органом законодательной власти Законодательный корпус (Национальное собрание), который «един, неделим и действует постоянно». Он состоял из одной палаты и избирался на один год.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дательный корпус составлял так называемые предложения законов. Их предметом были наиболее важные сферы законодательства: гражданское и уголовное право, бюджет и объявление войны и т.д. Предложения законов направлялись на утверждение первичных собраний, которые образовывались в составе граждан, имевших право участвовать в голосовании. В случае отклонения проекта предусматривался опрос всех первичных собраний, решение которых по данному вопросу, как следует полагать, становится окончательным.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дательный корпус получил также право издания декретов, не требующих последующих плебисцитов. Их предметом было все, выходящее за рамки законов. Текущее административно-распорядительное управление вручалось исполнительному совету, который действовал строго в границах принятых законов и декретов.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</w:t>
      </w:r>
      <w:r>
        <w:rPr>
          <w:rFonts w:cs="Arial" w:ascii="Arial" w:hAnsi="Arial"/>
          <w:i/>
          <w:iCs/>
          <w:sz w:val="24"/>
          <w:szCs w:val="24"/>
        </w:rPr>
        <w:t xml:space="preserve">Различное: </w:t>
      </w:r>
      <w:r>
        <w:rPr>
          <w:rFonts w:cs="Arial" w:ascii="Arial" w:hAnsi="Arial"/>
          <w:sz w:val="24"/>
          <w:szCs w:val="24"/>
        </w:rPr>
        <w:t>«1У Республика» - взамен священного правительства Законодательное собрание сформировало Временный исполнительный совет. Франция объявлялась республикой единой и неделимой. Вместе с тем оставался неразрешенным вопрос – окончательная и полная ликвидация феодальных отношений в деревне.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 Республика» - значительная часть крестьян превратилась в свободных мелких земельных собственников. Следовала возможность деления граждан на активных и пассивных , отстранение неимущих от управления.</w:t>
      </w:r>
    </w:p>
    <w:p>
      <w:pPr>
        <w:pStyle w:val="Normal"/>
        <w:spacing w:lineRule="auto" w:line="360"/>
        <w:ind w:right="-1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иблиографический список</w:t>
      </w:r>
    </w:p>
    <w:p>
      <w:pPr>
        <w:pStyle w:val="Footnote"/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Байтин М. И. О современном понимании права // Журнал российского права. 1999 г. №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сеобщая история государства и права: Учебник / Под редакцией профессора К. И. Батыра. – М.: Юристъ, 1999 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Гриненко Г. В. Хрестоматия по истории мировой культуры. – М., Юрайт, 2000 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ревние цивилизации. Под редакцией Г. М. Бонгард-Левина. – М.: Мысль, 1993 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Мальцев Г. В. Понимание права. Подходы и проблемы. М., 1999 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2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firstLine="851"/>
      <w:jc w:val="center"/>
      <w:outlineLvl w:val="2"/>
    </w:pPr>
    <w:rPr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" w:firstLine="851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  <w:sz w:val="28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MS Sans Serif" w:hAnsi="MS Sans Serif" w:cs="MS Sans Serif"/>
      <w:lang w:val="en-US"/>
    </w:rPr>
  </w:style>
  <w:style w:type="paragraph" w:styleId="TextBodyIndent">
    <w:name w:val="Body Text Indent"/>
    <w:basedOn w:val="Normal"/>
    <w:pPr>
      <w:spacing w:lineRule="auto" w:line="360"/>
      <w:ind w:right="-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" w:firstLine="851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9:59:00Z</dcterms:created>
  <dc:creator>User</dc:creator>
  <dc:description/>
  <cp:keywords/>
  <dc:language>en-US</dc:language>
  <cp:lastModifiedBy>Maks</cp:lastModifiedBy>
  <dcterms:modified xsi:type="dcterms:W3CDTF">2005-11-29T09:59:00Z</dcterms:modified>
  <cp:revision>2</cp:revision>
  <dc:subject/>
  <dc:title>Зарождение права</dc:title>
</cp:coreProperties>
</file>